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032704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315691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075877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8035617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